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 ДОМА, ДИЗАЙН И ТЕХНОЛОГИ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0-1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Cs/>
          <w:kern w:val="2"/>
          <w:sz w:val="24"/>
          <w:szCs w:val="24"/>
          <w:lang w:val="ru-RU" w:eastAsia="zh-CN"/>
        </w:rPr>
        <w:t xml:space="preserve">Укажите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36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электродвигателей лежит в основе сервоприводов робототехнического конструктор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А) коллекторные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переменного тока;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Б) коллекторные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постоянного тока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В) бесколлекторные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переменного тока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бес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коллекторные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постоянного тока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181"/>
        <w:ind w:left="720" w:hanging="0"/>
        <w:textAlignment w:val="auto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36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 код соответствует синему оттенку при 24-битном шестнадцатеричном представлении цвета (RGB-цветовая модель)?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А) # F8FF10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Б) # FFCCFF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В) # 0033C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Г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# CCCCC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Д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# AFAFAF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181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36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Творческая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деятельность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, направленная на формирование и упорядочение предметно-пространственной среды, достижение единства ее функциональных и эстетических аспектов - это ..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А) дизайн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Б) конструирование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В) культура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 труда;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эргономика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181"/>
        <w:ind w:left="720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36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И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аких примитивов состоят геометрические элементы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keepNext w:val="false"/>
        <w:keepLines/>
        <w:pageBreakBefore w:val="false"/>
        <w:widowControl w:val="false"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</w:t>
      </w:r>
    </w:p>
    <w:p>
      <w:pPr>
        <w:pStyle w:val="Normal"/>
        <w:keepNext w:val="false"/>
        <w:keepLines/>
        <w:pageBreakBefore w:val="false"/>
        <w:widowControl w:val="false"/>
        <w:tabs>
          <w:tab w:val="clear" w:pos="708"/>
          <w:tab w:val="left" w:pos="709" w:leader="none"/>
        </w:tabs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09" w:hanging="0"/>
        <w:textAlignment w:val="auto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36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Он анализирует рынок сбыта, проводит конкурентную разведку, формирует ассортимент товаров и цены на них, строит систему продаж, ставит задачи дизайнеру, копирайтеру, мерчендайзеру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бренд-менеджеру, менеджеру по продажам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 xml:space="preserve">SEO и </w:t>
      </w:r>
      <w:r>
        <w:fldChar w:fldCharType="begin"/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0000"/>
          <w:lang w:val="ru-RU" w:eastAsia="ru-RU" w:bidi="ar-SA"/>
        </w:rPr>
        <w:instrText xml:space="preserve"> HYPERLINK "https://proforientator.ru/professions/spetsialist-po-smm/" \l "tocontent"</w:instrTex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0000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SMM-специалиста</w: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м, проводит выставки, семинары и презентации товаров и услуг компании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И, именно, он придумал продавать машины под двумя разными марками - Toyota для среднего класса, а Lexus - для премиального сегмента клиентов, чтобы вторые ощущали свой высокий статус. И он же решил не повышать цену на молоко, а сократить объем продукта с 1 л до 930 мл. Назовите профессию данного специалиста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 w:before="0" w:after="0"/>
        <w:ind w:left="720" w:hanging="0"/>
        <w:textAlignment w:val="auto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____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6. Установите правильное соответствие между названиями промышленного швейного оборудования и их рисунками</w:t>
      </w:r>
    </w:p>
    <w:tbl>
      <w:tblPr>
        <w:tblW w:w="964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 Автомат для пришивания пуговиц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2987675" cy="2228850"/>
                  <wp:effectExtent l="0" t="0" r="0" b="0"/>
                  <wp:wrapTopAndBottom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Автомат для втачивания молнии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46630"/>
                  <wp:effectExtent l="0" t="0" r="0" b="0"/>
                  <wp:wrapTopAndBottom/>
                  <wp:docPr id="2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Швейная машина для изготовления петель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17420"/>
                  <wp:effectExtent l="0" t="0" r="0" b="0"/>
                  <wp:wrapTopAndBottom/>
                  <wp:docPr id="3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Швейная машина для втачивания рукав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33930"/>
                  <wp:effectExtent l="0" t="0" r="0" b="0"/>
                  <wp:wrapTopAndBottom/>
                  <wp:docPr id="4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1. __________,   2. __________,   3. __________, 4. ____________.</w:t>
      </w:r>
    </w:p>
    <w:p>
      <w:pPr>
        <w:pStyle w:val="Normal"/>
        <w:keepNext w:val="false"/>
        <w:widowControl w:val="false"/>
        <w:numPr>
          <w:ilvl w:val="0"/>
          <w:numId w:val="0"/>
        </w:numPr>
        <w:pBdr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883535</wp:posOffset>
            </wp:positionH>
            <wp:positionV relativeFrom="paragraph">
              <wp:posOffset>374650</wp:posOffset>
            </wp:positionV>
            <wp:extent cx="2811780" cy="1275715"/>
            <wp:effectExtent l="0" t="0" r="0" b="0"/>
            <wp:wrapTopAndBottom/>
            <wp:docPr id="5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7. Как называются ткацкие переплетение, схема которых изображена на рисунке?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06705</wp:posOffset>
            </wp:positionH>
            <wp:positionV relativeFrom="paragraph">
              <wp:posOffset>104140</wp:posOffset>
            </wp:positionV>
            <wp:extent cx="2258695" cy="1461135"/>
            <wp:effectExtent l="0" t="0" r="0" b="0"/>
            <wp:wrapTopAndBottom/>
            <wp:docPr id="6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_____________________________      б)__________________________________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8.  Выберите правильный ответ: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Для обработки застежки тесьмой «молния» применяется: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лапка-запошиватель;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б)однорожковая лапка;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в) линейка-направитель;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г) лапка для шитья прямой строчкой.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9. Выберите правильный ответ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мя Генри Форда с конца 20-х гг. прошлого столетия и до самой смерти в 1947 г. было связано не только с автомобилями, но и с определенной растительной культурой. Человек, который по его собственным словам, никогда не испытывал любви к ферме, выращивал данную культуру на огромных площадях и был разработчиком новых способов использования ее не только в  пищевой, но и в автомобильной, и в легкой промышленност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з нее производились машинные масла, пластик, одежда, был даже создан целый автомобиль. Что это за культура?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лен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кукуруза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оя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хлопок.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_</w:t>
      </w:r>
      <w:r>
        <w:rPr>
          <w:color w:val="000000"/>
        </w:rPr>
        <w:t>_____________________________________________________________________________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0. «Зеркала по лестнице отражали дам в белых, голубых, розовых платьях, с бриллиантами и жемчугами на открытых руках и шеях. Наташа смотрела в зеркала и в отражении не могла отличить себя от других. Все смешивалось в одну блестящую процессию» (Лев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 Толстой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«Война и мир»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br/>
        <w:t>Определите, к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кое платье могла носить героиня романа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 «Война и мир»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таша Ростова?</w:t>
      </w:r>
    </w:p>
    <w:p>
      <w:pPr>
        <w:pStyle w:val="TextBody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5280</wp:posOffset>
            </wp:positionH>
            <wp:positionV relativeFrom="paragraph">
              <wp:posOffset>24765</wp:posOffset>
            </wp:positionV>
            <wp:extent cx="1393825" cy="2679065"/>
            <wp:effectExtent l="0" t="0" r="0" b="0"/>
            <wp:wrapTopAndBottom/>
            <wp:docPr id="7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279265</wp:posOffset>
            </wp:positionH>
            <wp:positionV relativeFrom="paragraph">
              <wp:posOffset>8255</wp:posOffset>
            </wp:positionV>
            <wp:extent cx="1489075" cy="2668905"/>
            <wp:effectExtent l="0" t="0" r="0" b="0"/>
            <wp:wrapTopAndBottom/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А)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1750</wp:posOffset>
            </wp:positionV>
            <wp:extent cx="1428115" cy="2654300"/>
            <wp:effectExtent l="0" t="0" r="0" b="0"/>
            <wp:wrapTopAndBottom/>
            <wp:docPr id="9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                                         Б)                                                  В)</w:t>
      </w:r>
    </w:p>
    <w:p>
      <w:pPr>
        <w:pStyle w:val="TextBody"/>
        <w:keepNext w:val="false"/>
        <w:widowControl w:val="false"/>
        <w:spacing w:lineRule="auto" w:line="360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Ответ: ________________________________________________________________________</w:t>
      </w:r>
    </w:p>
    <w:p>
      <w:pPr>
        <w:pStyle w:val="TextBody"/>
        <w:keepNext w:val="false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461645</wp:posOffset>
            </wp:positionV>
            <wp:extent cx="1828165" cy="1199515"/>
            <wp:effectExtent l="0" t="0" r="0" b="0"/>
            <wp:wrapTopAndBottom/>
            <wp:docPr id="10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1. На основе  платья с цельнокроеным рукавом смоделируйте пончо. Для этого на чертеж нанесите новые модельные линии.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3685</wp:posOffset>
            </wp:positionH>
            <wp:positionV relativeFrom="paragraph">
              <wp:posOffset>50165</wp:posOffset>
            </wp:positionV>
            <wp:extent cx="1075690" cy="2208530"/>
            <wp:effectExtent l="0" t="0" r="0" b="0"/>
            <wp:wrapTopAndBottom/>
            <wp:docPr id="1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22980</wp:posOffset>
            </wp:positionH>
            <wp:positionV relativeFrom="paragraph">
              <wp:posOffset>74930</wp:posOffset>
            </wp:positionV>
            <wp:extent cx="1046480" cy="2094865"/>
            <wp:effectExtent l="0" t="0" r="0" b="0"/>
            <wp:wrapTopAndBottom/>
            <wp:docPr id="12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12. Нарушение равновесия рукава является следствием многих причин. Посмотрите на рисунок, определите причину дефекта, дайте рекомендации по ее устранению и отметьте на чертеже рукава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959610</wp:posOffset>
            </wp:positionH>
            <wp:positionV relativeFrom="paragraph">
              <wp:posOffset>87630</wp:posOffset>
            </wp:positionV>
            <wp:extent cx="2200275" cy="1828800"/>
            <wp:effectExtent l="0" t="0" r="0" b="0"/>
            <wp:wrapTopAndBottom/>
            <wp:docPr id="13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3.  Выберите правильные варианты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ие мерки учитываются при расчете суммы вытачек юбки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Сб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ш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г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 )Ст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Ответ: </w:t>
      </w: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14. Определите название машинных операций при обработке следующих узлов: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а) пояс к юбке _____________________________;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б) нижний срез юбки ________________________;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в) боковые срезы юбки ______________________;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г) концы пояса _____________________________.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5. Перед вами представлена схема механической обработки мяса. Напишите недостающие этапы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256030</wp:posOffset>
            </wp:positionH>
            <wp:positionV relativeFrom="paragraph">
              <wp:posOffset>87630</wp:posOffset>
            </wp:positionV>
            <wp:extent cx="3607435" cy="4319270"/>
            <wp:effectExtent l="0" t="0" r="0" b="0"/>
            <wp:wrapTopAndBottom/>
            <wp:docPr id="14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6. Допишите предложение.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Жидкость, состоящая из смеси сырых яиц, молока или воды с добавлением соли, которая служит для улучшения прикрепления панировки к рыбному, мясному, овощному полуфабрикату называется___________________________. 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17. История названия этого салата очень интересна. Салат появился в 1918 году, когда в московских трактирах то и дело вспыхивали политические споры, переходившие в драки. Находчивый повар Аристарх Прокопцев приготовил примиряющее блюдо под лозунгом «Шовинизму и упадку — бой и анафема». Ингредиенты символизировали крестьян, рабочих, революцию. Со временем возникновение рецепта  забылась, а название осталось. 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 каком салате эта история?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Ответ:____________________________________________________________________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18. Определите химические элементы живых организмов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 xml:space="preserve">йод, кальций, железо, калий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по описанию и впишите в таблицу.</w:t>
      </w:r>
    </w:p>
    <w:tbl>
      <w:tblPr>
        <w:tblW w:w="963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7224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а) </w:t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и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входит в состав гемоглобина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участвует в клеточном дыхани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б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а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пособствует транспорту веществ через мембрану, передаче нервных импульсов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регулирует ритм сердечной деятельност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в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а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ринимает участие в мышечном сокращении, регуляции свертывания крови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входит в состав эмали зубов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г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икроэлемент</w:t>
            </w:r>
          </w:p>
          <w:p>
            <w:pPr>
              <w:pStyle w:val="TextBody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ринимает участие в регуляции обмена белков, жиров, водно-электролитного обмена;</w:t>
            </w:r>
          </w:p>
          <w:p>
            <w:pPr>
              <w:pStyle w:val="TextBody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цессов роста и развития организма, включая нервно-психическое развитие.</w:t>
            </w:r>
          </w:p>
        </w:tc>
      </w:tr>
    </w:tbl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  <w:t>19. Выберите правильный ответ.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ид рукодельного мастерства, пришедший к нам из Франции, который сочетает в себе вышивку и вязание крючком. Как правило, используется для расшивания полотна бисером и бусинами. Позволяет быстро сформировать эффектное полотно даже на тканях большой площади, потому активно используется для декорирования одежды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956560</wp:posOffset>
            </wp:positionH>
            <wp:positionV relativeFrom="paragraph">
              <wp:posOffset>29210</wp:posOffset>
            </wp:positionV>
            <wp:extent cx="2428240" cy="2783205"/>
            <wp:effectExtent l="0" t="0" r="0" b="0"/>
            <wp:wrapSquare wrapText="bothSides"/>
            <wp:docPr id="15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хандангер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) люневильская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ассизи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г) лонгстич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Roboto;Arial" w:hAnsi="Roboto;Arial" w:cs="Roboto;Arial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Roboto;Arial" w:ascii="Roboto;Arial" w:hAnsi="Roboto;Arial"/>
          <w:b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b w:val="false"/>
          <w:i/>
          <w:iCs/>
          <w:caps w:val="false"/>
          <w:smallCaps w:val="false"/>
          <w:color w:val="000000"/>
          <w:spacing w:val="0"/>
          <w:sz w:val="18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i/>
          <w:iCs/>
          <w:color w:val="000000"/>
          <w:sz w:val="18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i/>
          <w:iCs/>
          <w:color w:val="000000"/>
          <w:sz w:val="18"/>
          <w:szCs w:val="24"/>
          <w:u w:val="none"/>
          <w:shd w:fill="auto" w:val="clea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caps w:val="false"/>
          <w:smallCaps w:val="false"/>
          <w:color w:val="000000"/>
          <w:spacing w:val="0"/>
          <w:u w:val="none"/>
          <w:shd w:fill="auto" w:val="clear"/>
        </w:rPr>
        <w:t> 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20. Данный стиль это ожившая книжная фантастика прошлых веков. Стиль ностальгирует по викторианской эпохе, повышая при этом индустриальный пафос. 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озьмите немного викторианской мебели – массивную, суровую, из дерева и кожи, добавьте побольше украшений – трубы, вентили, шестеренки, цепи, маятники, датчики, и еще щепотку атрибутов путешественника – схемы летательных аппаратов, карты, глобусы, чемоданы, поперчите антикварными предметами той эпохи. Осталось всего ничего – повесьте плотные шторы, разместите точечно свет, и всё!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Получается футуристичная готика, в которой паровые машины захватили мир.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 этот стиль дизайна интерьеров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727075</wp:posOffset>
            </wp:positionH>
            <wp:positionV relativeFrom="paragraph">
              <wp:posOffset>165735</wp:posOffset>
            </wp:positionV>
            <wp:extent cx="4186555" cy="2589530"/>
            <wp:effectExtent l="0" t="0" r="0" b="0"/>
            <wp:wrapTopAndBottom/>
            <wp:docPr id="16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Предложите модель блузы и брюк. Нарисуйте эскизы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Сделайте описание моделей  по эскизам.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Предложите варианты декоративной отделки.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Предложите ткани (или волокнистый состав) для этих моделей. </w:t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8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переди)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635</wp:posOffset>
                  </wp:positionV>
                  <wp:extent cx="1723390" cy="4733290"/>
                  <wp:effectExtent l="0" t="0" r="0" b="0"/>
                  <wp:wrapTopAndBottom/>
                  <wp:docPr id="17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зади)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590040" cy="5019040"/>
                  <wp:effectExtent l="0" t="0" r="0" b="0"/>
                  <wp:wrapTopAndBottom/>
                  <wp:docPr id="18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501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начение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Цвет </w:t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кань, материал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коративная отделка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  <w:font w:name="Roboto">
    <w:altName w:val="Arial"/>
    <w:charset w:val="cc"/>
    <w:family w:val="auto"/>
    <w:pitch w:val="default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/>
      <w:i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iCs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i/>
      <w:i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7:00Z</dcterms:created>
  <dc:creator>serge</dc:creator>
  <dc:description/>
  <dc:language>en-US</dc:language>
  <cp:lastModifiedBy>Lab</cp:lastModifiedBy>
  <dcterms:modified xsi:type="dcterms:W3CDTF">2022-10-26T19:0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53E1894744DE99823EE34DCD69C03</vt:lpwstr>
  </property>
  <property fmtid="{D5CDD505-2E9C-101B-9397-08002B2CF9AE}" pid="3" name="KSOProductBuildVer">
    <vt:lpwstr>1049-11.2.0.11380</vt:lpwstr>
  </property>
</Properties>
</file>